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3-004</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OAN-45-Olivet-12° RC-Valmy Réhabilitation et mise aux normes du mess</w:t>
            </w:r>
          </w:p>
          <w:p>
            <w:pPr>
              <w:pStyle w:val="Normal"/>
              <w:spacing w:before="0" w:after="0"/>
              <w:jc w:val="center"/>
              <w:rPr>
                <w:rFonts w:eastAsia="Times New Roman"/>
                <w:b/>
                <w:b/>
                <w:sz w:val="24"/>
                <w:szCs w:val="24"/>
              </w:rPr>
            </w:pPr>
            <w:r>
              <w:rPr>
                <w:rFonts w:eastAsia="Times New Roman"/>
                <w:b/>
                <w:sz w:val="24"/>
                <w:szCs w:val="24"/>
              </w:rPr>
              <w:t>Lot 1 - Structure / VRD / Enveloppe</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4"/>
                <w:szCs w:val="20"/>
              </w:rPr>
            </w:pPr>
            <w:r>
              <w:rPr>
                <w:rFonts w:eastAsia="Times New Roman"/>
                <w:b/>
                <w:sz w:val="24"/>
                <w:szCs w:val="20"/>
              </w:rPr>
            </w:r>
          </w:p>
          <w:p>
            <w:pPr>
              <w:pStyle w:val="Normal"/>
              <w:spacing w:before="0" w:after="0"/>
              <w:rPr>
                <w:rFonts w:eastAsia="Times New Roman"/>
                <w:b/>
                <w:b/>
                <w:szCs w:val="20"/>
              </w:rPr>
            </w:pPr>
            <w:r>
              <w:rPr>
                <w:rFonts w:eastAsia="Times New Roman"/>
                <w:b/>
                <w:szCs w:val="20"/>
              </w:rPr>
            </w:r>
          </w:p>
          <w:p>
            <w:pPr>
              <w:pStyle w:val="Normal"/>
              <w:spacing w:before="0" w:after="0"/>
              <w:rPr>
                <w:rFonts w:eastAsia="Times New Roman"/>
                <w:b/>
                <w:b/>
                <w:szCs w:val="20"/>
              </w:rPr>
            </w:pPr>
            <w:r>
              <w:rPr>
                <w:rFonts w:eastAsia="Times New Roman"/>
                <w:b/>
                <w:szCs w:val="20"/>
              </w:rPr>
            </w:r>
          </w:p>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130439403"/>
            <w:bookmarkStart w:id="1" w:name="__Fieldmark__0_130439403"/>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259900-6 - Modernisation d'installation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4 - Travaux de mise aux normes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130439403"/>
            <w:bookmarkStart w:id="3" w:name="__Fieldmark__1_130439403"/>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130439403"/>
            <w:bookmarkStart w:id="5" w:name="__Fieldmark__2_130439403"/>
            <w:bookmarkEnd w:id="5"/>
            <w:r/>
            <w:r>
              <w:rPr>
                <w:szCs w:val="20"/>
              </w:rPr>
              <w:fldChar w:fldCharType="end"/>
            </w:r>
            <w:r>
              <w:rPr>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30439403"/>
            <w:bookmarkStart w:id="7" w:name="__Fieldmark__3_130439403"/>
            <w:bookmarkEnd w:id="7"/>
            <w:r>
              <w:rPr>
                <w:szCs w:val="20"/>
              </w:rPr>
            </w:r>
            <w:r>
              <w:rPr>
                <w:szCs w:val="20"/>
              </w:rPr>
              <w:fldChar w:fldCharType="end"/>
            </w:r>
            <w:r>
              <w:rPr>
                <w:szCs w:val="20"/>
              </w:rPr>
              <w:t xml:space="preserve"> avec contrôle élémentaire de la personne morale</w:t>
            </w:r>
          </w:p>
        </w:tc>
      </w:tr>
    </w:tbl>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130439403"/>
            <w:bookmarkStart w:id="9" w:name="__Fieldmark__4_130439403"/>
            <w:bookmarkEnd w:id="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30439403"/>
            <w:bookmarkStart w:id="11" w:name="__Fieldmark__5_130439403"/>
            <w:bookmarkEnd w:id="1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30439403"/>
            <w:bookmarkStart w:id="13" w:name="__Fieldmark__6_130439403"/>
            <w:bookmarkEnd w:id="1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4" w:name="__Fieldmark__7_130439403"/>
            <w:bookmarkStart w:id="15" w:name="__Fieldmark__7_130439403"/>
            <w:bookmarkEnd w:id="1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30439403"/>
            <w:bookmarkStart w:id="17" w:name="__Fieldmark__8_130439403"/>
            <w:bookmarkEnd w:id="1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30439403"/>
            <w:bookmarkStart w:id="19" w:name="__Fieldmark__9_130439403"/>
            <w:bookmarkEnd w:id="1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30439403"/>
            <w:bookmarkStart w:id="21" w:name="__Fieldmark__10_130439403"/>
            <w:bookmarkEnd w:id="2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30439403"/>
            <w:bookmarkStart w:id="23" w:name="__Fieldmark__11_130439403"/>
            <w:bookmarkEnd w:id="2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130439403"/>
            <w:bookmarkStart w:id="25" w:name="__Fieldmark__12_130439403"/>
            <w:bookmarkEnd w:id="2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130439403"/>
            <w:bookmarkStart w:id="27" w:name="__Fieldmark__13_130439403"/>
            <w:bookmarkEnd w:id="2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30439403"/>
            <w:bookmarkStart w:id="29" w:name="__Fieldmark__14_130439403"/>
            <w:bookmarkEnd w:id="2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30439403"/>
            <w:bookmarkStart w:id="31" w:name="__Fieldmark__15_130439403"/>
            <w:bookmarkEnd w:id="3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30439403"/>
            <w:bookmarkStart w:id="33" w:name="__Fieldmark__16_130439403"/>
            <w:bookmarkEnd w:id="3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30439403"/>
            <w:bookmarkStart w:id="35" w:name="__Fieldmark__17_130439403"/>
            <w:bookmarkEnd w:id="3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30439403"/>
            <w:bookmarkStart w:id="37" w:name="__Fieldmark__18_130439403"/>
            <w:bookmarkEnd w:id="3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30439403"/>
            <w:bookmarkStart w:id="39" w:name="__Fieldmark__19_130439403"/>
            <w:bookmarkEnd w:id="3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30439403"/>
            <w:bookmarkStart w:id="41" w:name="__Fieldmark__20_130439403"/>
            <w:bookmarkEnd w:id="4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30439403"/>
            <w:bookmarkStart w:id="43" w:name="__Fieldmark__21_130439403"/>
            <w:bookmarkEnd w:id="4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30439403"/>
            <w:bookmarkStart w:id="45" w:name="__Fieldmark__22_130439403"/>
            <w:bookmarkEnd w:id="4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30439403"/>
            <w:bookmarkStart w:id="47" w:name="__Fieldmark__23_130439403"/>
            <w:bookmarkEnd w:id="4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30439403"/>
            <w:bookmarkStart w:id="49" w:name="__Fieldmark__24_130439403"/>
            <w:bookmarkEnd w:id="4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30439403"/>
            <w:bookmarkStart w:id="51" w:name="__Fieldmark__25_130439403"/>
            <w:bookmarkEnd w:id="5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52" w:name="__Fieldmark__26_130439403"/>
      <w:bookmarkStart w:id="53" w:name="__Fieldmark__26_130439403"/>
      <w:bookmarkEnd w:id="53"/>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rPr>
          <w:szCs w:val="20"/>
        </w:rPr>
        <w:t>Sans obje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4">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4" w:name="__Fieldmark__27_130439403"/>
      <w:bookmarkStart w:id="55" w:name="__Fieldmark__27_130439403"/>
      <w:bookmarkEnd w:id="55"/>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6" w:name="__Fieldmark__28_130439403"/>
      <w:bookmarkStart w:id="57" w:name="__Fieldmark__28_130439403"/>
      <w:bookmarkEnd w:id="57"/>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8" w:name="__Fieldmark__29_130439403"/>
      <w:bookmarkStart w:id="59" w:name="__Fieldmark__29_130439403"/>
      <w:bookmarkEnd w:id="5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0" w:name="__Fieldmark__30_130439403"/>
      <w:bookmarkStart w:id="61" w:name="__Fieldmark__30_130439403"/>
      <w:bookmarkEnd w:id="61"/>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130439403"/>
      <w:bookmarkStart w:id="63" w:name="__Fieldmark__31_130439403"/>
      <w:bookmarkEnd w:id="63"/>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130439403"/>
      <w:bookmarkStart w:id="65" w:name="__Fieldmark__32_130439403"/>
      <w:bookmarkEnd w:id="65"/>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130439403"/>
      <w:bookmarkStart w:id="67" w:name="__Fieldmark__33_130439403"/>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130439403"/>
      <w:bookmarkStart w:id="69" w:name="__Fieldmark__34_130439403"/>
      <w:bookmarkEnd w:id="6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color w:val="000000"/>
        </w:rPr>
      </w:pPr>
      <w:r>
        <w:rPr>
          <w:color w:val="000000"/>
        </w:rPr>
      </w:r>
    </w:p>
    <w:p>
      <w:pPr>
        <w:pStyle w:val="Paragraphedeliste"/>
        <w:spacing w:lineRule="auto" w:line="276" w:before="0" w:after="200"/>
        <w:ind w:left="0" w:hanging="0"/>
        <w:contextualSpacing/>
        <w:rPr>
          <w:i/>
          <w:i/>
        </w:rPr>
      </w:pPr>
      <w:r>
        <w:rPr/>
        <w:t>À réserver, dans l’exécution du marché, un nombre d’heures d’insertion, sur la durée du marché, au moins égal à 2 460 h.</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130439403"/>
      <w:bookmarkStart w:id="71" w:name="__Fieldmark__35_130439403"/>
      <w:bookmarkEnd w:id="71"/>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130439403"/>
      <w:bookmarkStart w:id="73" w:name="__Fieldmark__36_130439403"/>
      <w:bookmarkEnd w:id="73"/>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22 mois à compter de la date de début d’exécution notifiée par ordre de service. </w:t>
      </w:r>
    </w:p>
    <w:p>
      <w:pPr>
        <w:pStyle w:val="Normal"/>
        <w:rPr/>
      </w:pPr>
      <w:r>
        <w:rPr/>
        <w:t>La durée de la période de préparation (</w:t>
      </w:r>
      <w:r>
        <w:rPr>
          <w:b/>
        </w:rPr>
        <w:t>comprise dans la durée d’exécution du marché</w:t>
      </w:r>
      <w:r>
        <w:rPr/>
        <w:t xml:space="preserve">) est de 3 mois à compter de la date de début d’exécution notifiée par ordre de service. </w:t>
      </w:r>
    </w:p>
    <w:p>
      <w:pPr>
        <w:pStyle w:val="Normal"/>
        <w:spacing w:before="0" w:after="0"/>
        <w:rPr/>
      </w:pPr>
      <w:r>
        <w:rPr/>
      </w:r>
    </w:p>
    <w:p>
      <w:pPr>
        <w:pStyle w:val="Normal"/>
        <w:rPr>
          <w:szCs w:val="20"/>
        </w:rPr>
      </w:pPr>
      <w:r>
        <w:rPr/>
        <w:t xml:space="preserve">Le marché public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74" w:name="__Fieldmark__37_130439403"/>
      <w:bookmarkStart w:id="75" w:name="__Fieldmark__37_130439403"/>
      <w:bookmarkEnd w:id="75"/>
      <w:r>
        <w:rPr>
          <w:szCs w:val="20"/>
        </w:rPr>
      </w:r>
      <w:r>
        <w:rPr>
          <w:szCs w:val="20"/>
        </w:rPr>
        <w:fldChar w:fldCharType="end"/>
      </w:r>
      <w:r>
        <w:rPr>
          <w:szCs w:val="20"/>
        </w:rPr>
        <w:t xml:space="preserve"> non</w:t>
        <w:tab/>
        <w:tab/>
      </w:r>
    </w:p>
    <w:p>
      <w:pPr>
        <w:pStyle w:val="Normal"/>
        <w:rPr>
          <w:szCs w:val="20"/>
        </w:rPr>
      </w:pPr>
      <w:r>
        <w:rPr>
          <w:szCs w:val="20"/>
        </w:rPr>
      </w:r>
    </w:p>
    <w:p>
      <w:pPr>
        <w:pStyle w:val="Heading2"/>
        <w:rPr/>
      </w:pPr>
      <w:r>
        <w:rPr/>
        <w:t>Personne(s) physique(s) affectée(s) à la mission</w:t>
      </w:r>
    </w:p>
    <w:p>
      <w:pPr>
        <w:pStyle w:val="Normal"/>
        <w:rPr/>
      </w:pPr>
      <w:r>
        <w:rPr/>
        <w:t>Sans objet.</w:t>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30439403"/>
      <w:bookmarkStart w:id="77" w:name="__Fieldmark__38_130439403"/>
      <w:bookmarkEnd w:id="77"/>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30439403"/>
      <w:bookmarkStart w:id="79" w:name="__Fieldmark__39_130439403"/>
      <w:bookmarkEnd w:id="79"/>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5"/>
      <w:footerReference w:type="default" r:id="rId6"/>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 049</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89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chorus-pro.gouv.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GUTKNECHT Marina ASC NIV 1 OA</cp:lastModifiedBy>
  <cp:lastPrinted>2015-12-01T11:19:00Z</cp:lastPrinted>
  <dcterms:modified xsi:type="dcterms:W3CDTF">2025-07-03T07:56:00Z</dcterms:modified>
  <cp:revision>40</cp:revision>
  <dc:subject/>
  <dc:title/>
</cp:coreProperties>
</file>